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624" w:leader="none"/>
          <w:tab w:val="left" w:pos="1176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ная работа ТХ – 1</w:t>
      </w:r>
    </w:p>
    <w:p>
      <w:pPr>
        <w:pStyle w:val="Normal"/>
        <w:tabs>
          <w:tab w:val="clear" w:pos="708"/>
          <w:tab w:val="left" w:pos="11624" w:leader="none"/>
          <w:tab w:val="left" w:pos="1176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ить температуру вторичного воздуха и тепловой коэффициент полезного действия клинкерного охладителя</w:t>
      </w:r>
    </w:p>
    <w:p>
      <w:pPr>
        <w:pStyle w:val="Normal"/>
        <w:tabs>
          <w:tab w:val="clear" w:pos="708"/>
          <w:tab w:val="left" w:pos="11624" w:leader="none"/>
          <w:tab w:val="left" w:pos="1176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26"/>
        <w:gridCol w:w="587"/>
        <w:gridCol w:w="587"/>
        <w:gridCol w:w="647"/>
        <w:gridCol w:w="527"/>
        <w:gridCol w:w="525"/>
        <w:gridCol w:w="1134"/>
        <w:gridCol w:w="674"/>
        <w:gridCol w:w="676"/>
        <w:gridCol w:w="777"/>
        <w:gridCol w:w="708"/>
        <w:gridCol w:w="502"/>
        <w:gridCol w:w="755"/>
        <w:gridCol w:w="874"/>
        <w:gridCol w:w="763"/>
        <w:gridCol w:w="719"/>
        <w:gridCol w:w="852"/>
        <w:gridCol w:w="829"/>
        <w:gridCol w:w="755"/>
        <w:gridCol w:w="641"/>
        <w:gridCol w:w="825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339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топлива, %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Q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кДж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г</w:t>
            </w:r>
          </w:p>
        </w:tc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α</w:t>
            </w:r>
          </w:p>
        </w:tc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[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]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кгут/т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мперату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инкера,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перату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духа,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</w:p>
        </w:tc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дух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охлажд.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кг кл.</w:t>
            </w:r>
          </w:p>
        </w:tc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Q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о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Дж/кг кл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плоемк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инке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,кДж/кг град</w:t>
            </w:r>
          </w:p>
        </w:tc>
        <w:tc>
          <w:tcPr>
            <w:tcW w:w="2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плоемкост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духа, кДж/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пе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</w:tr>
      <w:tr>
        <w:trPr>
          <w:trHeight w:val="322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печи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лод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лаж</w:t>
            </w:r>
          </w:p>
        </w:tc>
        <w:tc>
          <w:tcPr>
            <w:tcW w:w="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быт.</w:t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печи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холод.</w:t>
            </w:r>
          </w:p>
        </w:tc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охлажд.</w:t>
            </w:r>
          </w:p>
        </w:tc>
        <w:tc>
          <w:tcPr>
            <w:tcW w:w="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быт.</w:t>
            </w:r>
          </w:p>
        </w:tc>
        <w:tc>
          <w:tcPr>
            <w:tcW w:w="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.</w:t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60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5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98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3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78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5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8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98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3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50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98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3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65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5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5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8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8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98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3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3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95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5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6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8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98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31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3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30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5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9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98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3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80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6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8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98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3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3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0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0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6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98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3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0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98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3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00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5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8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98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32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3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0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98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3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50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7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7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8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98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31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3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4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6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8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1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Q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кДж/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30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05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8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98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31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3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79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4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6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7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9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98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3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3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67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5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8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98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31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3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00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6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6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6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98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31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3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30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4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98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31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3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00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7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6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98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31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3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40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5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5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8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98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31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3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5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98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4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5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9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8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98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31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3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90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7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98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3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50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8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98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3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426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1T09:42:00Z</dcterms:created>
  <dc:creator>Сергей</dc:creator>
  <dc:description/>
  <cp:keywords/>
  <dc:language>en-US</dc:language>
  <cp:lastModifiedBy>Сергей</cp:lastModifiedBy>
  <dcterms:modified xsi:type="dcterms:W3CDTF">2013-04-12T06:31:00Z</dcterms:modified>
  <cp:revision>6</cp:revision>
  <dc:subject/>
  <dc:title/>
</cp:coreProperties>
</file>